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William Walpole</w:t>
      </w:r>
    </w:p>
    <w:p>
      <w:pPr>
        <w:pStyle w:val="Body"/>
        <w:rPr/>
      </w:pPr>
      <w:r>
        <w:rPr/>
        <w:t>Assignment # 22</w:t>
      </w:r>
    </w:p>
    <w:p>
      <w:pPr>
        <w:pStyle w:val="Body"/>
        <w:rPr/>
      </w:pPr>
      <w:r>
        <w:rPr/>
      </w:r>
    </w:p>
    <w:p>
      <w:pPr>
        <w:pStyle w:val="Body"/>
        <w:rPr/>
      </w:pPr>
      <w:r>
        <w:rPr/>
      </w:r>
    </w:p>
    <w:p>
      <w:pPr>
        <w:pStyle w:val="Body"/>
        <w:spacing w:lineRule="auto" w:line="480"/>
        <w:rPr/>
      </w:pPr>
      <w:r>
        <w:rPr/>
        <w:tab/>
        <w:t xml:space="preserve">Michael, an 11 year-old, was admitted to the ABC Unit in May.  He is diagnosed with a primary disability of emotional disturbance.  When I first met him I could see that he would be a challenging student to work with.  The first day in the classroom he was easily upset and frustrated and had numerous conflicts with his newly met peers.  He agreed to sit and work on his introductory packet of work, but when it came to completing it he made very little progress on it despite numerous redirections and encouragement.  </w:t>
      </w:r>
    </w:p>
    <w:p>
      <w:pPr>
        <w:pStyle w:val="Body"/>
        <w:spacing w:lineRule="auto" w:line="480"/>
        <w:rPr/>
      </w:pPr>
      <w:r>
        <w:rPr/>
        <w:tab/>
        <w:t xml:space="preserve">That afternoon while I was working on some student charts on the ABC Unit I noticed Mom arrived to visit Michael, who was in group at the time, so I took the opportunity to introduce myself.  Right away I could tell Mom was very involved in Michael’s life and cared about him a great deal.  Besides visiting, Mom was also there to have a meeting with Michael’s clinician and had all of his paperwork just it case.  As luck would have it she had his IEP with everything else.  She told me about Michael and I asked if I could copy the IEP.  She enthusiastically agreed, we talked about her concerns and I took them all into consideration.  Almost all of her concerns were in the current IEP.  Michael’s reason for admission stemmed from part of his goals and objectives.  He had a problem with a peer in class and assaulted him instead of using socially acceptable conflict resolution methods.  This seemed like the perfect opportunity to evaluate his IEP goals and objectives through data collection by constructing a form based on his needs.  </w:t>
      </w:r>
    </w:p>
    <w:p>
      <w:pPr>
        <w:pStyle w:val="Body"/>
        <w:spacing w:lineRule="auto" w:line="480"/>
        <w:rPr/>
      </w:pPr>
      <w:r>
        <w:rPr/>
        <w:tab/>
        <w:t>I started by looking at page 7 of the goal pages.  Michael had two goal pages, but they were both behavior related.  I chose one of these goals because it was more closely related to his reason for admission to the hospital.  The evaluation method suggested on page 7 of his IEP stated to use “Staff Observation”.  By observing Michael and using the form I developed I was sure I was covering all my bases.</w:t>
      </w:r>
    </w:p>
    <w:p>
      <w:pPr>
        <w:pStyle w:val="Body"/>
        <w:spacing w:lineRule="auto" w:line="480"/>
        <w:rPr/>
      </w:pPr>
      <w:r>
        <w:rPr/>
      </w:r>
    </w:p>
    <w:p>
      <w:pPr>
        <w:pStyle w:val="Body"/>
        <w:spacing w:lineRule="auto" w:line="480"/>
        <w:rPr/>
      </w:pPr>
      <w:r>
        <w:rPr/>
        <w:t xml:space="preserve">The Annual IEP Goal is to “Demonstrate socially acceptable behaviors in the school environment.”   </w:t>
      </w:r>
    </w:p>
    <w:p>
      <w:pPr>
        <w:pStyle w:val="Body"/>
        <w:spacing w:lineRule="auto" w:line="480"/>
        <w:rPr/>
      </w:pPr>
      <w:r>
        <w:rPr/>
      </w:r>
    </w:p>
    <w:p>
      <w:pPr>
        <w:pStyle w:val="Body"/>
        <w:spacing w:lineRule="auto" w:line="480"/>
        <w:rPr/>
      </w:pPr>
      <w:r>
        <w:rPr/>
        <w:t>His Objectives for this goal are:</w:t>
      </w:r>
    </w:p>
    <w:p>
      <w:pPr>
        <w:pStyle w:val="Body"/>
        <w:spacing w:lineRule="auto" w:line="480"/>
        <w:rPr/>
      </w:pPr>
      <w:r>
        <w:rPr/>
      </w:r>
    </w:p>
    <w:p>
      <w:pPr>
        <w:pStyle w:val="Body"/>
        <w:numPr>
          <w:ilvl w:val="0"/>
          <w:numId w:val="1"/>
        </w:numPr>
        <w:spacing w:lineRule="auto" w:line="480"/>
        <w:ind w:left="260" w:right="0" w:hanging="260"/>
        <w:rPr>
          <w:position w:val="0"/>
          <w:sz w:val="24"/>
          <w:vertAlign w:val="baseline"/>
        </w:rPr>
      </w:pPr>
      <w:r>
        <w:rPr/>
        <w:t>Michael will work quietly in the classroom without disturbing peers for 5 out of 5 days.</w:t>
      </w:r>
    </w:p>
    <w:p>
      <w:pPr>
        <w:pStyle w:val="Body"/>
        <w:numPr>
          <w:ilvl w:val="0"/>
          <w:numId w:val="2"/>
        </w:numPr>
        <w:spacing w:lineRule="auto" w:line="480"/>
        <w:ind w:left="260" w:right="0" w:hanging="260"/>
        <w:rPr>
          <w:position w:val="0"/>
          <w:sz w:val="24"/>
          <w:vertAlign w:val="baseline"/>
        </w:rPr>
      </w:pPr>
      <w:r>
        <w:rPr/>
        <w:t>Michael will remain on task during the class lessons and complete classwork for 4 out of 5 days.</w:t>
      </w:r>
    </w:p>
    <w:p>
      <w:pPr>
        <w:pStyle w:val="Body"/>
        <w:numPr>
          <w:ilvl w:val="0"/>
          <w:numId w:val="2"/>
        </w:numPr>
        <w:spacing w:lineRule="auto" w:line="480"/>
        <w:ind w:left="260" w:right="0" w:hanging="260"/>
        <w:rPr>
          <w:position w:val="0"/>
          <w:sz w:val="24"/>
          <w:vertAlign w:val="baseline"/>
        </w:rPr>
      </w:pPr>
      <w:r>
        <w:rPr/>
        <w:t>Michael will comply with the teacher directives and requests in a socially acceptable manner for 4 out of 5 days for one month.</w:t>
      </w:r>
    </w:p>
    <w:p>
      <w:pPr>
        <w:pStyle w:val="Body"/>
        <w:spacing w:lineRule="auto" w:line="480"/>
        <w:rPr>
          <w:position w:val="0"/>
          <w:sz w:val="24"/>
          <w:vertAlign w:val="baseline"/>
        </w:rPr>
      </w:pPr>
      <w:r>
        <w:rPr>
          <w:position w:val="0"/>
          <w:sz w:val="24"/>
          <w:vertAlign w:val="baseline"/>
        </w:rPr>
      </w:r>
    </w:p>
    <w:p>
      <w:pPr>
        <w:pStyle w:val="Body"/>
        <w:spacing w:lineRule="auto" w:line="480"/>
        <w:rPr/>
      </w:pPr>
      <w:r>
        <w:rPr/>
        <w:tab/>
        <w:t xml:space="preserve">Though at admission I knew it would be unlikely he would be with us for one full month I chose to write the data collection form to reflect the exact goal as it is listed on his IEP.  Each objective is listed in terms of “5 out of 5” or “4 out of 5” days a week so I used that as a guideline.  Not surprisingly, Michael was familiar with his goals when I showed him the form.  I considered summarizing the goals and objectives to be a little more kid friendly, though in this case I am glad I didn’t because Michael was already familiar with them and understood what each meant fully.  In other cases I think it may be a good idea to simplify the goals and objectives if they sound too confusing or hard to understand for a younger student.  </w:t>
      </w:r>
    </w:p>
    <w:p>
      <w:pPr>
        <w:pStyle w:val="Body"/>
        <w:spacing w:lineRule="auto" w:line="480"/>
        <w:rPr/>
      </w:pPr>
      <w:r>
        <w:rPr/>
        <w:tab/>
        <w:t>The form I created speaks for itself as far as how it works but here is a brief summary (see attached blank form and forms with compiled data) .  I took the IEP annual goal and posted it at the top.  Also across the top are intervals of time of the ABC Unit school day.  It spans every hour except for the last segment which is an hour and a half.  The last segment usually involves a gym activity or full group classroom game before lunch.  Moving down from the Expected Behaviors section with the IEP goal in it is each objective.  For every interval of time and every objective a score is given from 0 to 2, 2 being the highest.  If he received a score of a 2 for every time slot (for a total of 8), that would mean he met his objective for the day.  In fact, I would even consider a score of a 7 meeting his objective for the day.  At the end of the day the scores are tallied up and a percentage is tallied, giving myself some data I can analyze to track Michael’s progress and Michael a chance to see how he is doing himself.</w:t>
      </w:r>
    </w:p>
    <w:p>
      <w:pPr>
        <w:pStyle w:val="Body"/>
        <w:spacing w:lineRule="auto" w:line="480"/>
        <w:rPr/>
      </w:pPr>
      <w:r>
        <w:rPr/>
        <w:tab/>
        <w:t>I reviewed the form with Michael and told him that we would go over it occasionally during the day as needed and at the end of every day.  I asked for his input as far as what he deserved for a score on days he was doing well or at least seemed to be having an OK day so he could gain confidence by seeing the progress he was making.  Other times and days I just put the score down if I thought it would have a negative impact on his day.  After all, the goal of the unit is to stabilize the patient and I did not want to detract from any progress he made in clinical group or with the psychiatrist.  For times he was not in school yet because he refused I marked a zero, but times he was sleeping still and it was the recommendation of the nursing staff that he sleep in I marked it N/A.</w:t>
      </w:r>
    </w:p>
    <w:p>
      <w:pPr>
        <w:pStyle w:val="Body"/>
        <w:spacing w:lineRule="auto" w:line="480"/>
        <w:rPr/>
      </w:pPr>
      <w:r>
        <w:rPr/>
      </w:r>
    </w:p>
    <w:p>
      <w:pPr>
        <w:pStyle w:val="Body"/>
        <w:spacing w:lineRule="auto" w:line="480"/>
        <w:rPr/>
      </w:pPr>
      <w:r>
        <w:rPr>
          <w:u w:val="single"/>
        </w:rPr>
        <w:t>Summary Determination of Whether the Goals/Objectives were Met</w:t>
      </w:r>
      <w:r>
        <w:rPr/>
        <w:t>:</w:t>
      </w:r>
    </w:p>
    <w:p>
      <w:pPr>
        <w:pStyle w:val="Body"/>
        <w:spacing w:lineRule="auto" w:line="480"/>
        <w:rPr/>
      </w:pPr>
      <w:r>
        <w:rPr/>
        <w:tab/>
        <w:t xml:space="preserve">Michael had a stay of 14 school days with us, the last 12 of which I collected this data.  Michael had some very good days toward the end of his admission where he demonstrated socially acceptable behaviors.  Every day was a challenge for him and he always seemed to have at least one little “hiccup” each day, even when he almost met his goal.  But looking back at the data proved that Michael had a very rough start to his admission.  He was very oppositional and his low total scores from the first week proves that.  He had numerous peer conflicts, was easily frustrated, and completed very little work, again, evidenced by the data.  He often refused teacher directives or was purposefully very slow to follow directions.  </w:t>
      </w:r>
    </w:p>
    <w:p>
      <w:pPr>
        <w:pStyle w:val="Body"/>
        <w:spacing w:lineRule="auto" w:line="480"/>
        <w:rPr/>
      </w:pPr>
      <w:r>
        <w:rPr/>
        <w:tab/>
        <w:t xml:space="preserve">He did improve later in his admission with some days where he had positive interactions with peers, followed directives from the teacher, and worked quietly at times, but he never tied it together for 4 out of 5 days as outlined in his IEP.  This makes me wonder if his IEP should be written differently.  Not to make him meet easier goals, but to change the time frames on which he is evaluated.  Perhaps measuring his objectives in terms of hours in day as opposed to days in a week would work.  He seemed to have tied a few good hours together.  Maybe focus on that more and having him build some confidence would prove more successful for his long term growth?  Just a thought.  </w:t>
      </w:r>
    </w:p>
    <w:p>
      <w:pPr>
        <w:pStyle w:val="Body"/>
        <w:spacing w:lineRule="auto" w:line="480"/>
        <w:rPr/>
      </w:pPr>
      <w:r>
        <w:rPr/>
        <w:tab/>
        <w:t xml:space="preserve">To submit an answer to the question of whether or not his goals and objectives were met?  The answer is no.  Although he was stabilized and had not assaulted anyone any time near his discharge that was not a goal of his IEP, it was the objective for his stay on the ABC Unit.  Michael the patient was stabilized.  Michael the student showed signs of improvement and worked and interacted well at times, but the data did not show that he completed his IEP goals or objectives during his stay at the hospital.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2"/>
      <w:numFmt w:val="decimal"/>
      <w:lvlText w:val="%1."/>
      <w:lvlJc w:val="left"/>
      <w:pPr>
        <w:tabs>
          <w:tab w:val="num" w:pos="720"/>
        </w:tabs>
        <w:ind w:left="260" w:hanging="0"/>
      </w:pPr>
      <w:rPr>
        <w:vertAlign w:val="baseline"/>
        <w:position w:val="0"/>
        <w:sz w:val="24"/>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